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840"/>
      </w:tblGrid>
      <w:tr>
        <w:trPr>
          <w:trHeight w:val="6818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rStyle w:val="StrongEmphasis"/>
                <w:sz w:val="12"/>
                <w:szCs w:val="12"/>
              </w:rPr>
            </w:pPr>
            <w:r>
              <w:rPr>
                <w:rStyle w:val="StrongEmphasis"/>
                <w:sz w:val="16"/>
                <w:szCs w:val="16"/>
              </w:rPr>
              <w:t xml:space="preserve">Что такое релаксация?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/>
            </w:pPr>
            <w:r>
              <w:rPr>
                <w:sz w:val="14"/>
                <w:szCs w:val="14"/>
              </w:rPr>
              <w:t xml:space="preserve">В современной психологии словом "релаксация" обычно обозначают состояние покоя, связанное с полным или частичным мышечным расслаблением. Релаксация может быть долговременной или кратковременной, непроизвольной или произвольной. Непроизвольная долговременная релаксация возникает во время сна, при опьянении, под воздействием транквилизаторов или снотворных и т.д. Произвольная кратковременная релаксация используется для обучения расслаблению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очему релаксация лучше, чем транквилизаторы?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-первых, релаксация действует быстрее. Когда Вы освоите релаксацию, Вы сможете эффективно расслабиться за полминуты, в то время как таблетки начинают действовать через 20-30 минут после их приёма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-вторых, релаксация не вызывает побочных эффектов, свойственных транквилизаторам - заторможенности, рассеянности, ухудшения концентрации внимания, снижения работоспособности и т.д. Наоборот, релаксация улучшает эти показатели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-третьих, релаксация, в отличие от транквилизаторов, не вызывает зависимости (которая сама по себе может стать более тяжёлой проблемой, чем та, для устранения которой были назначены транквилизаторы). </w:t>
            </w:r>
          </w:p>
          <w:p>
            <w:pPr>
              <w:pStyle w:val="Style15"/>
              <w:tabs>
                <w:tab w:val="clear" w:pos="708"/>
                <w:tab w:val="left" w:pos="5067" w:leader="none"/>
              </w:tabs>
              <w:spacing w:before="0" w:after="0"/>
              <w:ind w:left="180" w:right="252" w:hanging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Из каких этапов состоит обучение? </w:t>
              <w:tab/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учение релаксации проводится в три этапа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первом (базовом) этапе Вы будете учиться целенаправленно расслаблять ВСЕ мышцы в максимально удобных, комфортных условиях, при отсутствии помех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торой этап - обучение дифференцированной релаксации во время занятия какой-либо деятельностью: при письме, чтении, разговоре и т.п. Вы научитесь устранять избыточное, ненужное напряжение в мышцах в обычных, повседневных условиях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третьем этапе Вам нужно будет, внимательно наблюдая за собой, замечать, какие мышцы напрягаются у Вас при волнении, страхе, тревоге, смущении, и затем мысленной командой, незаметно для окружающих, расслаблять напрягающиеся мышцы. Когда Вы научитесь это делать, Вы сможете сознательно и произвольно управлять своим эмоциональным состоянием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Каким должен быть результат?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конце обучения Вы будете уметь полностью освобождаться от стрессового напряжения за 20-30 секунд. Причём релаксирующий эффект по своей силе не будет уступать действию транквилизаторов.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Сколько времени это займёт? </w:t>
            </w:r>
          </w:p>
          <w:p>
            <w:pPr>
              <w:pStyle w:val="Style15"/>
              <w:spacing w:before="0" w:after="0"/>
              <w:ind w:left="180" w:right="2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овый курс обучения длится обычно 2-3 месяца, в течение которых необходимо выделять на самостоятельные занятия релаксацией в среднем по 15 минут 3 раза в день. Проводить занятия можно в любое удобное для Вас время. </w:t>
            </w:r>
          </w:p>
          <w:p>
            <w:pPr>
              <w:pStyle w:val="Normal"/>
              <w:ind w:left="2304" w:right="252" w:firstLine="52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304" w:right="252" w:firstLine="52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лаю здоровья и успехов!</w:t>
            </w:r>
          </w:p>
          <w:p>
            <w:pPr>
              <w:pStyle w:val="Normal"/>
              <w:spacing w:before="60" w:after="0"/>
              <w:ind w:left="2302" w:right="249" w:firstLine="52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sz w:val="16"/>
                <w:szCs w:val="16"/>
              </w:rPr>
              <w:t>Ю.Г.Гребельников</w:t>
            </w:r>
          </w:p>
          <w:p>
            <w:pPr>
              <w:pStyle w:val="Normal"/>
              <w:spacing w:before="60" w:after="0"/>
              <w:ind w:right="249" w:hanging="0"/>
              <w:jc w:val="center"/>
              <w:rPr/>
            </w:pPr>
            <w:r>
              <w:rPr>
                <w:sz w:val="12"/>
                <w:szCs w:val="12"/>
              </w:rPr>
              <w:t>Копирование с согласия автора будет приветствоваться..</w:t>
            </w:r>
          </w:p>
          <w:p>
            <w:pPr>
              <w:pStyle w:val="Normal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коммерческая общественная организация «Преодолени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аудио-программ  «Помоги себе сам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Прогрессивная релаксация </w:t>
            </w:r>
          </w:p>
          <w:p>
            <w:pPr>
              <w:pStyle w:val="Normal"/>
              <w:jc w:val="center"/>
              <w:rPr/>
            </w:pPr>
            <w:r>
              <w:rPr/>
              <w:t>для повышения устойчивости к стрес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Аутогенная тренировка – гимнастика нерв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«Музыка исцеляюща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шель Блав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58290</wp:posOffset>
                  </wp:positionH>
                  <wp:positionV relativeFrom="paragraph">
                    <wp:posOffset>100965</wp:posOffset>
                  </wp:positionV>
                  <wp:extent cx="110109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 проводит  врач-психотерапев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ий Гребельников </w:t>
            </w:r>
          </w:p>
          <w:p>
            <w:pPr>
              <w:pStyle w:val="Normal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840"/>
      </w:tblGrid>
      <w:tr>
        <w:trPr>
          <w:trHeight w:val="6818" w:hRule="atLeast"/>
        </w:trPr>
        <w:tc>
          <w:tcPr>
            <w:tcW w:w="6840" w:type="dxa"/>
            <w:tcBorders/>
          </w:tcPr>
          <w:p>
            <w:pPr>
              <w:pStyle w:val="Normal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             </w:t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МЯТКА</w:t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щемуся аутогенной тренировкой</w:t>
            </w:r>
          </w:p>
          <w:p>
            <w:pPr>
              <w:pStyle w:val="Normal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72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«аутогенная тренировка» (АТ)?</w:t>
            </w:r>
          </w:p>
          <w:p>
            <w:pPr>
              <w:pStyle w:val="Style17"/>
              <w:rPr/>
            </w:pPr>
            <w:r>
              <w:rPr/>
              <w:t>В переводе «аутогенный» означает «рожденный самим собой». АТ – это один из методов саморегуляции, основанный на целенаправленном самовнушении в состоянии расслабления.</w:t>
            </w:r>
          </w:p>
          <w:p>
            <w:pPr>
              <w:pStyle w:val="Normal"/>
              <w:ind w:left="72" w:right="72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упражнения включает АТ?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В классическом варианте И.Шульца (1970) АТ первой ступени включает 6 основных формул (упражнений) и одну промежуточную: 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. Мои руки и ноги тяжелые.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. Мои руки и ноги теплые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. Мое дыхание спокойное и свободное.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. Мое сердце бьется спокойно, автоматически.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. Мое солнечное сплетение излучает тепло.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. Мой лоб приятно прохладен.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 этом перед началом каждого основного упражнения используется 2-х кратное повторение промежуточной формулы “Я совершенно спокоен/на”.</w:t>
            </w:r>
          </w:p>
          <w:p>
            <w:pPr>
              <w:pStyle w:val="Normal"/>
              <w:ind w:left="72" w:right="72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лучше приступать к занятиям АТ?</w:t>
            </w:r>
          </w:p>
          <w:p>
            <w:pPr>
              <w:pStyle w:val="Style17"/>
              <w:rPr/>
            </w:pPr>
            <w:r>
              <w:rPr/>
              <w:t xml:space="preserve">К занятиям аутогенной тренировкой целесообразно приступать после того, как вы уже достаточно хорошо освоили релаксацию (см.диск №1). В этом случае гораздо легче освоить мысленное представление состояния спокойствия и использовать формулы настроя в состоянии аутогенного погружения. </w:t>
            </w:r>
          </w:p>
          <w:p>
            <w:pPr>
              <w:pStyle w:val="Normal"/>
              <w:ind w:left="72" w:right="72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дает АТ и как заниматься АТ под аудиозапись?</w:t>
            </w:r>
          </w:p>
          <w:p>
            <w:pPr>
              <w:pStyle w:val="Normal"/>
              <w:ind w:left="72" w:right="72" w:firstLine="284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С целью ускорения получения результатов рекомендуется проводить занятия не реже одного раза в день под аудиозапись и еще 1-2 раза самостоятельно. При этом возможно чередование занятий АТ с занятиями релаксацией. </w:t>
            </w:r>
          </w:p>
          <w:p>
            <w:pPr>
              <w:pStyle w:val="Normal"/>
              <w:ind w:left="72" w:right="72" w:firstLine="284"/>
              <w:jc w:val="both"/>
              <w:rPr>
                <w:sz w:val="13"/>
                <w:szCs w:val="14"/>
              </w:rPr>
            </w:pPr>
            <w:r>
              <w:rPr>
                <w:i/>
                <w:iCs/>
                <w:sz w:val="13"/>
                <w:szCs w:val="14"/>
              </w:rPr>
              <w:t>Некоторые мои пациенты с помощью АТ избавились от гипертонических кризов, головных болей, бессонницы, приступов астмы и других психосоматических расстройств, но затем перестали заниматься. Как показывает наш опыт, аутотренинг - хороший друг в деле укрепления здоровья, но друг обидчивый. Если вы его оставите на неделю, он вас оставит на две. Комплекс “Аутогенная тренировка - гимнастика нервов” позволяет научиться управлять психологическим стрессом и может считаться достаточно эффективным, если становится таким же привычным и естественным, как умывание и чистка зубов.</w:t>
            </w:r>
          </w:p>
          <w:p>
            <w:pPr>
              <w:pStyle w:val="Normal"/>
              <w:ind w:left="72" w:right="72" w:firstLine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52" w:right="72" w:firstLine="28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аю Вам здоровья и успехов!</w:t>
            </w:r>
          </w:p>
          <w:p>
            <w:pPr>
              <w:pStyle w:val="Normal"/>
              <w:spacing w:before="60" w:after="0"/>
              <w:ind w:right="24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right="814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зыка для гармон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уши и тела</w:t>
            </w:r>
          </w:p>
          <w:p>
            <w:pPr>
              <w:pStyle w:val="Normal"/>
              <w:shd w:fill="FFFFFF" w:val="clear"/>
              <w:spacing w:lineRule="exact" w:line="274" w:before="139" w:after="0"/>
              <w:ind w:left="72" w:right="252" w:firstLine="317"/>
              <w:jc w:val="both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Целительное значение музыки признается и почитается уже в течение тысяч лет. Мы не только слышим и слушаем музыку, но и воспринимаем ее всем нашим телом. Музыка, как и мы, обладает биением пульса.</w:t>
            </w:r>
          </w:p>
          <w:p>
            <w:pPr>
              <w:pStyle w:val="Normal"/>
              <w:shd w:fill="FFFFFF" w:val="clear"/>
              <w:spacing w:lineRule="exact" w:line="274"/>
              <w:ind w:left="72" w:right="252" w:firstLine="317"/>
              <w:jc w:val="both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Музыка может приумножить физическое здоровье. Известно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, что любой ритм, который совпадает с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 xml:space="preserve">нормальным физиологическим ритмом тела, может быть исключительно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полезен. Это зависит от гармонии созвучий или плавности этого ритма. Современная рок музыка, не обладающая плавностью звучания, нравится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многим людям. Но присущий ей ритм в буквальном смысле ослабляет тело и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препятствует сосредоточению..</w:t>
            </w:r>
          </w:p>
          <w:p>
            <w:pPr>
              <w:pStyle w:val="Normal"/>
              <w:shd w:fill="FFFFFF" w:val="clear"/>
              <w:spacing w:lineRule="exact" w:line="274"/>
              <w:ind w:left="72" w:right="252" w:firstLine="312"/>
              <w:jc w:val="both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Музыкальные композиции этого диска стремится к созданию эффекта равновесия и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 xml:space="preserve">спокойствия. Беспокойное биение разума упорядочивается, дыхание </w:t>
            </w:r>
            <w:r>
              <w:rPr>
                <w:i/>
                <w:color w:val="000000"/>
                <w:spacing w:val="4"/>
                <w:sz w:val="18"/>
                <w:szCs w:val="18"/>
              </w:rPr>
              <w:t xml:space="preserve">становится медленным и глубоким, мускулы расслабляются и </w:t>
            </w:r>
            <w:r>
              <w:rPr>
                <w:i/>
                <w:color w:val="000000"/>
                <w:spacing w:val="3"/>
                <w:sz w:val="18"/>
                <w:szCs w:val="18"/>
              </w:rPr>
              <w:t xml:space="preserve">восстанавливаются, обретя энергию, пульс приходит в равновесие.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Приходит время заслуженного удовольствия.</w:t>
            </w:r>
          </w:p>
          <w:p>
            <w:pPr>
              <w:pStyle w:val="Normal"/>
              <w:shd w:fill="FFFFFF" w:val="clear"/>
              <w:ind w:left="432" w:right="432" w:firstLine="1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432" w:right="432" w:firstLine="180"/>
              <w:jc w:val="center"/>
              <w:rPr>
                <w:i/>
                <w:i/>
              </w:rPr>
            </w:pPr>
            <w:r>
              <w:rPr>
                <w:i/>
              </w:rPr>
              <w:t>Приятного прослушивания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72" w:right="72" w:firstLine="284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3:52:00Z</dcterms:created>
  <dc:creator>User</dc:creator>
  <dc:description/>
  <cp:keywords/>
  <dc:language>en-US</dc:language>
  <cp:lastModifiedBy>User</cp:lastModifiedBy>
  <cp:lastPrinted>2010-10-15T07:09:00Z</cp:lastPrinted>
  <dcterms:modified xsi:type="dcterms:W3CDTF">2011-04-15T06:39:00Z</dcterms:modified>
  <cp:revision>9</cp:revision>
  <dc:subject/>
  <dc:title> </dc:title>
</cp:coreProperties>
</file>